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2800"/>
        <w:jc w:val="both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ИЛЮТИН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Cs w:val="28"/>
        </w:rPr>
        <w:t>«ОРЛ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БРАНИЕ ДЕПУТАТОВ ОРЛ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ЕШЕНИЕ № 100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положения о согласовании и утверждении уставов казачьих обществ на территории Орловского сельского поселения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31"/>
        <w:gridCol w:w="3590"/>
      </w:tblGrid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бранием депутатов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19.01.2021 года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соответствие с нормами Федерального закона от 02.08.2019 г. N 281-ФЗ "О внесении изменений в статьи 2 и 5 федерального закона "О государственной службе российского казачества" в части определения порядка согласования и утверждения уставов и атаманов казачьих обществ, приказ</w:t>
      </w:r>
      <w:r>
        <w:rPr>
          <w:szCs w:val="28"/>
        </w:rPr>
        <w:t>ом</w:t>
      </w:r>
      <w:r>
        <w:rPr>
          <w:szCs w:val="28"/>
          <w:lang w:val="en-US"/>
        </w:rPr>
        <w:t xml:space="preserve"> Федерального агентства по делам национальностей (далее - ФАДН) от 06.04.2020 г. N 45 "Об утверждении типового положения о согласовании и утверждении уставов казачьих обществ", </w:t>
      </w:r>
      <w:bookmarkStart w:id="0" w:name="_Hlk58230460"/>
      <w:r>
        <w:rPr>
          <w:szCs w:val="28"/>
          <w:lang w:val="en-US"/>
        </w:rPr>
        <w:t>рекомендаци</w:t>
      </w:r>
      <w:r>
        <w:rPr>
          <w:szCs w:val="28"/>
        </w:rPr>
        <w:t>ями</w:t>
      </w:r>
      <w:r>
        <w:rPr>
          <w:szCs w:val="28"/>
          <w:lang w:val="en-US"/>
        </w:rPr>
        <w:t xml:space="preserve"> ФАДН от 11.09.2020 г. N 3522-01.1-23-АК по применению Типового положения о согласовании и утверждении уставов казачьих обществ</w:t>
      </w:r>
      <w:r>
        <w:rPr>
          <w:szCs w:val="28"/>
        </w:rPr>
        <w:t xml:space="preserve">, </w:t>
      </w:r>
      <w:bookmarkEnd w:id="0"/>
      <w:r>
        <w:rPr>
          <w:szCs w:val="28"/>
        </w:rPr>
        <w:t xml:space="preserve"> Собрание депутатов</w:t>
      </w:r>
      <w:r>
        <w:rPr>
          <w:szCs w:val="28"/>
          <w:lang w:val="en-US"/>
        </w:rPr>
        <w:t xml:space="preserve"> </w:t>
      </w:r>
      <w:r>
        <w:rPr>
          <w:szCs w:val="28"/>
        </w:rPr>
        <w:t>Орловского сельского поселения</w:t>
      </w:r>
    </w:p>
    <w:p>
      <w:pPr>
        <w:pStyle w:val="TextBody"/>
        <w:ind w:firstLine="708"/>
        <w:rPr>
          <w:szCs w:val="28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</w:rPr>
        <w:t>РЕШИЛО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 xml:space="preserve">1. Утвердить Положение о согласовании и утверждении уставов казачьих обществ на территории </w:t>
      </w:r>
      <w:r>
        <w:rPr>
          <w:szCs w:val="28"/>
        </w:rPr>
        <w:t>Орловского сельского поселения в редакции, согласно приложению к настоящему решению</w:t>
      </w:r>
      <w:r>
        <w:rPr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брания депутатов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рловского сельского поселения                  Е.А.Акимова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Собрания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депутатов Орловского сельского поселения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от 19.01.2021 г. № 100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о согласовании и утверждении уставов казачьих обществ на территории </w:t>
      </w:r>
      <w:r>
        <w:rPr>
          <w:b/>
          <w:szCs w:val="28"/>
        </w:rPr>
        <w:t>Орловского сельского посел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szCs w:val="28"/>
        </w:rPr>
      </w:pPr>
      <w:r>
        <w:rPr>
          <w:szCs w:val="28"/>
        </w:rPr>
        <w:t>Настоящее положение определяет перечень основных документов, необходимых для согласования и утверждения уставов казачьих обществ, указанных в пунктах 3.2 - 3.5 Указа Президента Российской Федерации от 15 июня 1992 г. N 632 "О мерах по реализации Закона Российской Федерации "О реабилитации репрессированных народов" в отношении казачества" (Ведомости Съезда народных депутатов Российской Федерации и Верховного Совета Российской Федерации, 1992, N 25, ст. 1429; Собрание законодательства Российской Федерации, 2003, N 9, ст. 851; 2019, N 35, ст. 4949), предельные сроки и общий порядок их представления и рассмотрения, общий порядок принятия решений о согласовании и утверждении этих уставов,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>
          <w:szCs w:val="28"/>
        </w:rPr>
        <w:t>Уставы хуторских, станичных казачьих обществ, создаваемых (действующих) на территории Орловского сельского поселения, согласовываются с главой сельского поселения, а также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Ростовской области, на которой создаются (действуют) названные казачьи общества).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>
          <w:szCs w:val="28"/>
        </w:rPr>
        <w:t>Уставы районных (юртовых) казачьих обществ, создаваемых (действующих) на территории Орловского сельского поселения,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Ростовской области, на которой создаются (действуют) названные казачьи общества)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4. Согласование уставов казачьих обществ осуществляется после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5.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, названным в пунктах 2 и 3 настоящего положения, представление о согласовании устава казачьего общества. К представлению прилага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(Собрание законодательства Российской Федерации, 1994, N 32, ст. 3301; 2019, N 51, ст. 7482)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в) устав казачьего общества в новой редакции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6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соответствующим должностным лицам, названным в пунктах 2 и 3 настоящего положения, представление о согласовании устава казачьего общества. К представлению прилага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в) устав казачьего общества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7. 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другим должностным лицам, названным в пунктах 2 и 3 настоящего положения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8. Указанные в пунктах 5 и 6 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9. Рассмотрение представленных для согласования устава казачьего общества документов и принятие по ним решения производится должностными лицами, названными в пунктах 2 и 3 настоящего положения, в течение 14 календарных дней со дня поступления указанных документов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0. По истечении срока, установленного пунктом 9 настоящего положения, принимается решение о согласовании либо об отказе в согласовании устава казачьего общества. О принятом решении соответствующее должностное лицо информирует атамана казачьего общества либо уполномоченное лицо в письменной форме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1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2. Согласование устава казачьего общества оформляется служебным письмом, подписанным непосредственно должностными лицами, названными в пунктах 2 и 3 настоящего полож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3. Основаниями для отказа в согласовании устава действующего казачьего общества явля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б) непредставление или представление неполного комплекта документов, предусмотренных пунктом 5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4. Основаниями для отказа в согласовании устава создаваемого казачьего общества явля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б) непредставление или представление неполного комплекта документов, предусмотренных пунктом 6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5. Отказ в согласовании устава казачьего общества не является препятствием для повторного направления должностным лицам, названным в пунктах 2 и 3 настоящего положения, представления о согласовании устава казачьего общества и документов, предусмотренных пунктами 5 и 6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Повторное представление о согласовании устава казачьего общества и документов, предусмотренных пунктами 5 и 6 настоящего положения, и принятие по этому представлению решения осуществляются в порядке, предусмотренном пунктами 7 - 14 настоящего полож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 5 и 6 настоящего положения, не ограничено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6. Уставы хуторских, станичных казачьих обществ, создаваемых (действующих) на территориях двух и более сельских поселений, входящих в состав Милютинского района Ростовской области, утверждаются главой Милютинского района Ростовской области.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17. Уставы районных (юртовых) казачьих обществ, создаваемых (действующих) на территории Орловского сельского поселения, утверждаются главой  Орловского сельского посел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8. Утверждение уставов казачьих обществ осуществляется после их согласования должностными лицами, названными в пунктах 2 и 3 настоящего полож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9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соответствующим должностным лицам, названным в пунктах 16 и 17 настоящего положения, представление об утверждении устава казачьего общества. К представлению прилага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в) копии писем о согласовании устава казачьего общества должностными лицами, названными в пунктах 2 и 3 настоящего положения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г) устав казачьего общества на бумажном носителе и в электронном виде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0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соответствующим должностным лицам, названным в пунктах 16 и 17 настоящего положения, представление об утверждении устава казачьего общества. К представлению прилага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в) копии писем о согласовании устава казачьего общества должностными лицами, названными в пунктах 2 и 3 настоящего положения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г) устав казачьего общества на бумажном носителе и в электронном виде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1. Указанные в пунктах 19 и 20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2. Рассмотрение представленных для утверждения устава казачьего общества документов и принятие по ним решения производится должностными лицами, названными в пунктах 16 и 17 настоящего положения, в течение 30 календарных дней со дня поступления указанных документов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3. По истечении срока, указанного в пункте 22 настоящего положения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4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5. Утверждение устава казачьего общества оформляется правовым актом должностного лица, названного в пунктах 16 и 17 настоящего положения.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 пункте 23 настоящего полож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6. На титульном листе утверждаемого устава казачьего общества рекомендуется указывать: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-слово УСТАВ (прописными буквами) и полное наименование казачьего общества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-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-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-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, названными в пунктах 2 и 3 настоящего положения, грифы согласования располагаются вертикально под грифом утверждения с учетом очередности согласования, при большом количестве - на отдельном листе согласования).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Рекомендуемый образец титульного листа устава казачьего общества приведен в приложении к настоящему положению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7. Основаниями для отказа в утверждении устава действующего казачьего общества явля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б) непредставление или представление неполного комплекта документов, предусмотренных пунктом 19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8. Основаниями для отказа в утверждении устава создаваемого казачьего общества являются: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б) непредставление или представление неполного комплекта документов, предусмотренных пунктом 20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  <w:t>в) наличия в представленных документах недостоверных или неполных сведений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9. Отказ в утверждении устава казачьего общества не является препятствием для повторного направления должностным лицам, указанным в пунктах 16 и 17 настоящего положения, представления об утверждении устава казачьего общества и документов, предусмотренных пунктами 19 и 20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Повторное представление об утверждении устава казачьего общества и документов, предусмотренных пунктами 19 и 20 настоящего положения, и принятие по этому представлению решения осуществляются в порядке, предусмотренном пунктами 21-28 настоящего положения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Предельное количество повторных направлений представления об утверждении устава казачьего общества и документов, предусмотренных пунктами 19 и 20 настоящего положения, не огранич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  <w:szCs w:val="22"/>
        </w:rPr>
      </w:pPr>
      <w:r>
        <w:rPr>
          <w:rFonts w:cs="Times New Roman CYR" w:ascii="Times New Roman CYR" w:hAnsi="Times New Roman CYR"/>
          <w:sz w:val="24"/>
          <w:szCs w:val="22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ложение к Положению о согласовании и утверждении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ставов казачьих обществ на территории Орло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БРАЗЕЦ</w:t>
      </w:r>
    </w:p>
    <w:p>
      <w:pPr>
        <w:pStyle w:val="Normal"/>
        <w:widowControl w:val="false"/>
        <w:autoSpaceDE w:val="false"/>
        <w:ind w:left="838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ИТУЛЬНОГО ЛИСТА УСТАВА КАЗАЧЬЕГО ОБЩЕСТВА</w:t>
      </w:r>
    </w:p>
    <w:p>
      <w:pPr>
        <w:pStyle w:val="Normal"/>
        <w:widowControl w:val="false"/>
        <w:autoSpaceDE w:val="false"/>
        <w:ind w:left="838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ТВЕРЖДЕНО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</w:t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правовой акт)</w:t>
      </w:r>
    </w:p>
    <w:p>
      <w:pPr>
        <w:pStyle w:val="Normal"/>
        <w:widowControl w:val="false"/>
        <w:autoSpaceDE w:val="false"/>
        <w:ind w:left="6372" w:firstLine="708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т _______ N 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ГЛАСОВАНО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(наименование должности)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</w:t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ФИО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исьмо от ________ N 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ГЛАСОВАНО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________________________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(наименование должности)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</w:t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ФИО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исьмо от ________ N 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167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167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СТА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(полное наименование казачьего обществ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0 ___ год</w:t>
      </w:r>
    </w:p>
    <w:sectPr>
      <w:type w:val="nextPage"/>
      <w:pgSz w:w="11906" w:h="16838"/>
      <w:pgMar w:left="130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88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Farmer</dc:creator>
  <dc:description/>
  <cp:keywords/>
  <dc:language>en-US</dc:language>
  <cp:lastModifiedBy>SPECLILIYA</cp:lastModifiedBy>
  <cp:lastPrinted>2021-01-19T11:50:00Z</cp:lastPrinted>
  <dcterms:modified xsi:type="dcterms:W3CDTF">2021-01-19T08:50:00Z</dcterms:modified>
  <cp:revision>4</cp:revision>
  <dc:subject/>
  <dc:title>РОСТОВСКАЯ ОБЛАСТЬ</dc:title>
</cp:coreProperties>
</file>